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7.2) VENTILCONVETTORI – Operazioni annu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2.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integrità ed efficienza delle protezioni elettriche e dei dispositivi di comando (servocomandi e termostati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2.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integrità dei conduttori e del loro isola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2.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integrità e pulizia interna ed esterna della carenatu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2.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integrità e stato di conservazione delle batterie di scambio termico e pulizia delle stesse con spazzolatura delle alet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2.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stituzione del filtro 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2.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efficienza delle valvole di intercettazione acq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2.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assorbimento elettrico alla massima velocità con trascrizione del valore su registr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TERMINALI ACQU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TA-7.2 c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5:33:00Z</dcterms:created>
  <dc:creator> Bruno</dc:creator>
  <dc:description/>
  <dc:language>en-US</dc:language>
  <cp:lastModifiedBy>client3</cp:lastModifiedBy>
  <cp:lastPrinted>2006-09-01T13:16:00Z</cp:lastPrinted>
  <dcterms:modified xsi:type="dcterms:W3CDTF">2006-12-01T15:36:00Z</dcterms:modified>
  <cp:revision>3</cp:revision>
  <dc:subject/>
  <dc:title>Cod</dc:title>
</cp:coreProperties>
</file>